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34088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31637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728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03916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