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069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93738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78560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46304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