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62158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88722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22916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8865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