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88351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203903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13315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647497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