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40996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4974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79439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