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76391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11326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24795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02242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