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366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478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89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392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