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060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066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70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726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