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73186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08000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62727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21366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