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5239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57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8614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5991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