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108935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302569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841538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161194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