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225796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258994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739843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97327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356432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145032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369949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160647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868280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124635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788583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