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5403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1228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56023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587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23064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726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94113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10959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5782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48096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2564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