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4679786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2730762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6908134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8196611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6528863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293739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1107868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7340178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0108101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0303575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9334130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