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9891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88543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78139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67640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05638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16365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58713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2130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82356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10779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81552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