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4260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21003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37013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83028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9333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77648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9917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28710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17434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7777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83792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