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754422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71709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55041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87304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12256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663360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79253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60097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11896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27954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72580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