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0903310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192529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