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016816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247354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9605063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36730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59442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016231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053543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2742267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780154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1887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2334203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