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of_pr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of_preterm : pre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reterm in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 Light uses ``pretypes'' and ``preterms'' as intermediate struc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and typechecking, which are later converted to types and terms.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of_preterm ptm} attempts to convert preterm {ptm} into a HO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some constants used in the preterm have not been defined, or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ther inconsistencies in the types so that a consistent typing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sers seeking to change HOL's parser and typechecker quite radical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of_term, retypecheck, type_of_pr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