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est_dis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est_disj : (term -&gt; (term # term)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s apart a disjunction into the two disjun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dest_disj} is a term destructor for disj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_disj "t1 \/ t2"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returns {("t1","t2"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with {dest_disj} if term is not a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k_disj, is_dis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