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SU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PRE(m - n) = (PRE m)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