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30359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355947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162098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113787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