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01160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30257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418578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21667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