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8513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84273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28300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60573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