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68478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936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9594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1838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