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468482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4207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863395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746764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