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45197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986109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85642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6234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