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4529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620743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818876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507928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