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516187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09598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