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441795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547055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825644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