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0343916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1820529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917658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785229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6401688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1733158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1909016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060952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