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968120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5786027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57029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262703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