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41606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898418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61617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52623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8005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9128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74803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87142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