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1727528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1974003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6404953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0785587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