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86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3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6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91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10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330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44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8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41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14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37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675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0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37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5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