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626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997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463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688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566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524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980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165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908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472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738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781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386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145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180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