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757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608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8107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6275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1607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511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07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0582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013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429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62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19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9201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