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069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973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059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082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001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338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64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49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66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109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461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490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607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81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076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309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57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