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71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06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706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65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947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200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427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032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196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075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28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20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314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