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6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59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89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25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20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8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83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7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6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4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4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0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8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47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68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36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50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