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744783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623209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