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2060572135"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432528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3693708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