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988860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202679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1316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0422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718068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632127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408030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54478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238256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13830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072254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11402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94454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670939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705955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097914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56843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26571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427120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16481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69403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867976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595145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42166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4601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449791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95921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9164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426810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60358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27029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134542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450440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944575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98129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60243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00975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274692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03779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