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5910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79521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06978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05911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18018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66923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08212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22601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15044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36078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75498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22090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64580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1043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27148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87713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48531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66266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59230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4223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55101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15213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32774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6468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64499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15387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88677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85234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09745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62903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02334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72323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12712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47937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94638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9958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19394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61685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74611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