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56606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6970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95544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2137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8189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98828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94458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32057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49493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7981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7527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77186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4738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4750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73252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75263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95517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75860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7451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3780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9278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9701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55423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0499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1293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01166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3887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5620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8232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12741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54955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81030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14582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31894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00817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47618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86953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8595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93255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