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084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1038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85973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64837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80857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0923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61582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0344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2701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65854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43879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42446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70008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472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7004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1060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5128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75596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0613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6085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5446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8215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46586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4233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35960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5652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7569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6942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53488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0221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84694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8386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3679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4313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49002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07757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09859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88199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8372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