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6 2001 (=why-unic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Why Unico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unnumb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believe that "everyone will use Unicode"? 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global character set is needed./ As the internet g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and as software and data increasingly crosses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a global character set is needed to simplif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multi-linguis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single, good, global character set is sufficient./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Posix Standard C library, are designed with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character sets, selectable at run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uch systems will, in the long run,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ly complex.  A single global character set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icode is a good design./ The design of a global character 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ousands of obscure issues ultimately encorporat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every human language.  While the minutiae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, the design work must be based on a simple, well-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inciples so that the resulting character se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.  The design of Unicode appears to be well a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icode is popular./ Unicode has begun appearing i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particularly, proposed Internet standards.  Open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Unicode support is becoming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