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011380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651152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2353840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